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8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29» сент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130), (496) 25-5-53-21, факс: (496) 56-7-26-74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(496) 25-5-65-58, т/ф. (496) 25-5-53-21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Оказание финансовых услуг по открытию кредитной линии для финансирова</w:t>
        <w:softHyphen/>
        <w:t>ния дефицита бюджета города Фрязино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/>
        <w:t xml:space="preserve"> </w:t>
      </w:r>
      <w:r>
        <w:rPr>
          <w:sz w:val="22"/>
          <w:szCs w:val="22"/>
        </w:rPr>
        <w:t>предоставление кредитной линии на сумму 70 000 000,00руб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определяется как размер процентной ставки по кредиту в размере 6,7% годовых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>Место и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114, с 29 сентября 2010 г. по 21 октября 2010г., с 9.00 до 18.00 (по Московскому времени) ежедневно кроме выходных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21 октября 2010 г., 15:00 (по Московскому времени)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6 октября 2010г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09-27T12:55:00Z</dcterms:modified>
  <cp:revision>39</cp:revision>
  <dc:subject/>
  <dc:title>Извещение о проведении открытого конкурса</dc:title>
</cp:coreProperties>
</file>